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374678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971969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2375757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355931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03370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088136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3904703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07291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094679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